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left"/>
        <w:rPr>
          <w:rFonts w:eastAsia="宋体"/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  <w:t>可编程控制器应用（西门子）：</w:t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电气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电机计数循环正反转控制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模块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任务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  <w:t>S7-1200PLC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编程与调试项目化教程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张安洁、应再恩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北京理工大学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雁子</cp:lastModifiedBy>
  <dcterms:modified xsi:type="dcterms:W3CDTF">2023-05-09T00:43:01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7F7E0FC6E48198A5819EE4364716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