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茶艺与茶文化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评茶程序、绿茶审评（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p17-20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，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p187-190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第一章第四节评茶程序结合第五章第四节一、绿茶审评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茶叶审评与检验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》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第五版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黄建安 施兆鹏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中国农业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版社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055" cy="702310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7960" cy="704723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865" cy="829500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29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2880" cy="701929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03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2880" cy="701929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9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" w:hAnsi="宋体" w:cs="宋体"/>
      <w:kern w:val="2"/>
      <w:sz w:val="18"/>
      <w:szCs w:val="18"/>
    </w:rPr>
  </w:style>
  <w:style w:type="character" w:styleId="Style16">
    <w:name w:val="页眉 字符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4:19:00Z</dcterms:created>
  <dc:creator>User</dc:creator>
  <dc:description/>
  <dc:language>en-US</dc:language>
  <cp:lastModifiedBy>Administrator</cp:lastModifiedBy>
  <dcterms:modified xsi:type="dcterms:W3CDTF">2023-05-12T01:53:18Z</dcterms:modified>
  <cp:revision>3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C3B0BEE26948D6B8B3E1953D5A3B0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