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书目：《设计概论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出版社：武汉大学出版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主编：吕艳平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刘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试讲范围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生面别开——奏响现代主义设计的号角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5.2  </w:t>
      </w:r>
      <w:r>
        <w:rPr>
          <w:lang w:val="en-US" w:eastAsia="zh-CN"/>
        </w:rPr>
        <w:t>包豪斯对现代设计的贡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24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7022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865" cy="63398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70224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70224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70224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74739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7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70224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70224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2:16:56Z</dcterms:created>
  <dc:creator>Administrator</dc:creator>
  <dc:description/>
  <dc:language>en-US</dc:language>
  <cp:lastModifiedBy>Administrator</cp:lastModifiedBy>
  <dcterms:modified xsi:type="dcterms:W3CDTF">2023-05-18T07:0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62C02EF9E48B0860D06B18E11657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