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电子商务专业教师岗位）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电子商务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专业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八皇后问题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用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py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thon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实现，一题多解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，可自己设计讲解的内容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五章 序列数据类型</w:t>
            </w:r>
          </w:p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py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thon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商业数据分析基础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》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肖锋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湖南大学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7325" cy="76962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78098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0340" cy="76511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895" cy="8105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4785" cy="78289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810768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7165" cy="783209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kern w:val="2"/>
      <w:sz w:val="18"/>
      <w:szCs w:val="18"/>
    </w:rPr>
  </w:style>
  <w:style w:type="character" w:styleId="Style16">
    <w:name w:val="页眉 字符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6:20:00Z</dcterms:created>
  <dc:creator>User</dc:creator>
  <dc:description/>
  <dc:language>en-US</dc:language>
  <cp:lastModifiedBy>Administrator</cp:lastModifiedBy>
  <dcterms:modified xsi:type="dcterms:W3CDTF">2023-05-12T01:54:11Z</dcterms:modified>
  <cp:revision>0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B458B730E4980ACA20A441DF1349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